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Mind 2 Train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lines, Web Pages, and Vide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new Open Mind mind map.  Insert the following information into your map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Subject: The History of F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Branches and Sub-branche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arly Days of Flight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right Flyer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oddard Rocket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pirit of St. Loui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ly Space Flight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putnik 1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putnik 2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plorer 1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ned Space Flight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ercury Friendship 7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emini IV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ights that Lande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ollo 11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iking Lander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ce Flights that Explored our Solar System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riner 2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ioneer 1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bliograph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, Insert (copy and paste) the following information in the Text Note Editor of these branches and sub-branch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bliography branch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"Milestones of Flight. </w:t>
      </w:r>
      <w:r>
        <w:rPr>
          <w:rFonts w:cs="Comic Sans MS" w:ascii="Comic Sans MS" w:hAnsi="Comic Sans MS"/>
          <w:u w:val="single"/>
        </w:rPr>
        <w:t>Smithsonian National Air 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Space Museum.</w:t>
      </w:r>
      <w:r>
        <w:rPr>
          <w:rFonts w:cs="Comic Sans MS" w:ascii="Comic Sans MS" w:hAnsi="Comic Sans MS"/>
        </w:rPr>
        <w:t xml:space="preserve"> 30 Sep 2007 &lt;http://www.nasm.si.edu/exhibitions/GAL100/gal100.html&gt;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"History." </w:t>
      </w:r>
      <w:r>
        <w:rPr>
          <w:rFonts w:cs="Comic Sans MS" w:ascii="Comic Sans MS" w:hAnsi="Comic Sans MS"/>
          <w:u w:val="single"/>
        </w:rPr>
        <w:t>American Institute of Aeronautics and Astronautics</w:t>
      </w:r>
      <w:r>
        <w:rPr>
          <w:rFonts w:cs="Comic Sans MS" w:ascii="Comic Sans MS" w:hAnsi="Comic Sans MS"/>
        </w:rPr>
        <w:t>. 30 Sep 2007 &lt;http://www.aiaa.org/content.cfm?pageid=260&gt;.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"Sputnik: the fiftieth anniversary." </w:t>
      </w:r>
      <w:r>
        <w:rPr>
          <w:rFonts w:cs="Comic Sans MS" w:ascii="Comic Sans MS" w:hAnsi="Comic Sans MS"/>
          <w:u w:val="single"/>
        </w:rPr>
        <w:t>National Aeoronautics and Space Administration</w:t>
      </w:r>
      <w:r>
        <w:rPr>
          <w:rFonts w:cs="Comic Sans MS" w:ascii="Comic Sans MS" w:hAnsi="Comic Sans MS"/>
        </w:rPr>
        <w:t>. 17 01 2007. 30 Sep 2007&lt;http://history.nasa.gov/sputnik/&gt;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putnik 1 sub-branc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USSR launched the first artificial satellite on October 4, 1957.  Sputnik 1 was about the size of a basketball and was able to orbit our planet in 98 minutes.  This satellite fully set in motion the space race between the US and the USSR  and had a significant impact on the governmental and public perceptions of our n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putnik 2 sub-branc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November 3, 1957, one month after the launch of Sputnik 1, the USSR launched Sputnik 2.  This satellite carried the first life form to orbit the earth, a dog named Laika.  This dog lived for 10 days in spa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3545</wp:posOffset>
            </wp:positionV>
            <wp:extent cx="5372100" cy="404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Your finished map should look like this: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1:33:00Z</dcterms:created>
  <dc:creator> LCSD1</dc:creator>
  <dc:description/>
  <cp:keywords/>
  <dc:language>en-US</dc:language>
  <cp:lastModifiedBy> LCSD1</cp:lastModifiedBy>
  <dcterms:modified xsi:type="dcterms:W3CDTF">2007-09-30T14:59:00Z</dcterms:modified>
  <cp:revision>6</cp:revision>
  <dc:subject/>
  <dc:title>The History of Flight</dc:title>
</cp:coreProperties>
</file>